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9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.2010 / 14 Kinder anwesen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uto" w:line="276" w:before="0" w:after="20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wischenerhebung: </w:t>
            </w:r>
            <w:r>
              <w:rPr>
                <w:sz w:val="28"/>
                <w:szCs w:val="28"/>
              </w:rPr>
              <w:t>zur Befindlichkeit der Kinder zu unserem IMST Projekt „We try it weekly“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ik:</w:t>
            </w:r>
          </w:p>
          <w:p>
            <w:pPr>
              <w:pStyle w:val="Normal"/>
              <w:rPr/>
            </w:pPr>
            <w:r>
              <w:rPr/>
              <w:t>Da die Kinder noch nicht ausreichend eigenständig lesen können wurde von der Lehrerin eine sehr anschauliche, praktische Methodik angewand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dee: </w:t>
            </w:r>
            <w:r>
              <w:rPr/>
              <w:t>Statistische Auswertungssäulen werden oft in Würfeltürmen dargestellt, wobei immer ein Würfel eine Person symbolisiert.</w:t>
            </w:r>
          </w:p>
          <w:p>
            <w:pPr>
              <w:pStyle w:val="Normal"/>
              <w:rPr/>
            </w:pPr>
            <w:r>
              <w:rPr/>
              <w:t>Jedes Kind bekommt einen Duplostein, Mädchen erhalten rote Steine, Buben blaue.</w:t>
            </w:r>
          </w:p>
          <w:p>
            <w:pPr>
              <w:pStyle w:val="Normal"/>
              <w:rPr/>
            </w:pPr>
            <w:r>
              <w:rPr/>
              <w:t>4 Knaben fehlen.</w:t>
            </w:r>
          </w:p>
          <w:p>
            <w:pPr>
              <w:pStyle w:val="Normal"/>
              <w:rPr/>
            </w:pPr>
            <w:r>
              <w:rPr/>
              <w:t>Es wird immer ein Zettel mit einer Frage und Antwortmöglichkeiten aufgelegt. Die Frage wird vorgelesen und den Kindern werden die Antwortoptionen erklärt.</w:t>
            </w:r>
          </w:p>
          <w:p>
            <w:pPr>
              <w:pStyle w:val="Normal"/>
              <w:rPr/>
            </w:pPr>
            <w:r>
              <w:rPr/>
              <w:t>Die Kinder dürfen dann ihre Stimme abgeben, indem sie ihren Stein zur gewählten Antwort legen.</w:t>
            </w:r>
          </w:p>
          <w:p>
            <w:pPr>
              <w:pStyle w:val="Normal"/>
              <w:rPr/>
            </w:pPr>
            <w:r>
              <w:rPr/>
              <w:t>Aus den Steinen werden blaue und rote Türme gebaut. Die Würfelanzahl wird abgezählt und mit Holzziffern werden die Ergebniszahlen aufgelegt.</w:t>
            </w:r>
          </w:p>
          <w:p>
            <w:pPr>
              <w:pStyle w:val="Normal"/>
              <w:rPr/>
            </w:pPr>
            <w:r>
              <w:rPr/>
              <w:t>So erhalten wir ein Voting und Aussagen auf unsere Fra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 folgen die Aufnahmen unserer Ergebnisse der Erhebu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501005" cy="414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1005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1005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0055" cy="415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265" cy="425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56580" cy="4242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1210" cy="4389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37530" cy="4213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drawing>
          <wp:inline distT="0" distB="0" distL="0" distR="0">
            <wp:extent cx="5695950" cy="4271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04:00Z</dcterms:created>
  <dc:creator>Evi</dc:creator>
  <dc:description/>
  <cp:keywords/>
  <dc:language>en-US</dc:language>
  <cp:lastModifiedBy>Evi</cp:lastModifiedBy>
  <cp:lastPrinted>2010-12-22T16:54:00Z</cp:lastPrinted>
  <dcterms:modified xsi:type="dcterms:W3CDTF">2011-05-08T14:01:00Z</dcterms:modified>
  <cp:revision>8</cp:revision>
  <dc:subject/>
  <dc:title/>
</cp:coreProperties>
</file>